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нные с объемами работ по запросу к ПДО 2023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992"/>
        <w:gridCol w:w="1134"/>
        <w:gridCol w:w="1134"/>
        <w:gridCol w:w="1276"/>
        <w:gridCol w:w="1134"/>
        <w:gridCol w:w="1099"/>
      </w:tblGrid>
      <w:tr>
        <w:trPr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2 ЭПБ трубопроводы</w:t>
            </w:r>
          </w:p>
        </w:tc>
      </w:tr>
      <w:tr>
        <w:trPr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КП, 1а-1м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 из Т-18  в транспортную линию, на сушку футеровки в J-колено и Р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х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х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х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х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х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х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Х18Н10Т,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</w:tr>
      <w:tr>
        <w:trPr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КП, ЛГ-35/1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откачки резерв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катализат из К-7 в Т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катализат из П-3 в К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катализат из Т-8 в Т-7/1 через Т-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/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1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катализат из л 10/1 к ЦН-1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катализат от ЦН-14,15 в П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/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С-1 в С-2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С-222 в С-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С-4 до ПК-1, 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с выкида ПК-1 в нагнетательный колл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с выкида ПК-2 в нагнетательный колл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л. 12/3,12/4 в тройник см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С-7 в С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5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с выкида ЦК-1 на прием через Х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от ЦК-1 в Т-6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С-9 до Ц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ыточный ВСГ  из л. 12/5 до выхода с уст-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ный газ из К-1 в ВХК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 тройника смешения в Т-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из Т-1/1 в Т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из Т-1/2 в Т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ный газ из К-7 в ВХК-1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юкс из Е-7 к ЦН-12,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юкс от ЦН-12,13  на орошение К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 на установку до л. 6/10, 10/9, 12/2, 12/12, 13/1, 13/2, 13/14, 26/1, 4142к, 4790к, в Е-8, Е-141, Е-7, Е-142, С-1, С-4, С-7, С-9, С-222, Р-2, Т-201, Ф-1/1, Ф-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6/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из Т-11 к форсункам печи 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П-1 на выход с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одачи пароконденсата в л. 3960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из С-222 в 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из Т-1/3 в Т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из Т-1/2 в Т-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из С-1 в 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из Т-2 в 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из К-1 в Т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из Т-3 в 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ой раствор от заводского коллектора до Б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от ЦН-1,2 в 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ой раствор из Б-101 к ПН-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ой раствор от ПН-121 в л.49/2, 3965к и в К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гидрогенизат из К-1 в Т-2 и байпас 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гидрогенизат из Т-2 к ЦН-1,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1 в Т-6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2 в Т-6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2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3 в Т-6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2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одачи ДХЭ от ПН-117, 118 в Р-2,4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х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дренажа оборудования в Е-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4 в Т-6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CrMO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2М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3 в Т-6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CrMO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2М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2 в Т-6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CrMO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2М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катализат из Т-7/1 в Т-8 через Т-7/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/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/11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катализат из Т-8 в К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воздух от Б-6 до заводского коллектора и к опускам по установ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-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воздух от Б-6 в линии 4142к,13/1,13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-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. топливо на охлаждение насосов насосной стаб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4,  ГОБК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ьный бензин от клапана FV-2024 в колоннe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-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4,  Л-24/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от ЦН-1,ЦН-2, ЦН-3а через А-1 до щита смешения I бл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от ЦН-10N, 12аN до С-3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от ЦН-11N, 12N до С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ый циркуляционный газ от С-5 и С-7 до выхода с у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ввода на установку до П-1,2,3,4 (прямой по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,3,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П-1,2,3,4 до выхода с установки (обратный по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2,4,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десорбера К-6N до  ХК-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от ЦН-2,ЦН-3, ЦН-3а через А-2 до щита смешения II б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Е-13 до ЦН-4, 13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с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Р19-1010  через  Т-19, 18, 17 до К-6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Т-20 через Т-17,18,19,  Х-10а, Х-9, 10 до Е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из промпарка тит. 68/2 до ЦН-1, ЦН-2, ЦН-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5, 634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из промпарка тит. 68/2 до ЦН-2, ЦН-3, ЦН-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ый циркуляционный газ от К-4 до С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холодного водорода I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холодного водорода II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ый циркуляционный газ от К-5 до С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щелочи от ввода на установку до Е-6, включая воздушник на Е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щелочи от Е-6 до ЦН-5,5к  и Е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П-2 до Р-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5 до Р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3 до Р-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водород с установки 35/6 до  С-6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1 (4511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ор азота от ввода на установку до П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. ср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Г от С-6к на прием ДК-1к, 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водород   от ДК-1к, 2к в л. 4/1, 3/1,3/3, 3/11,3/18, 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из К-1 и С-16 в КУ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из КУ-1 в Е-23 или Н-17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из С-15 в Е-23 или Н-17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3N,4N до С-23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9а,9N до С-23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от С-23к до С-20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23к до коллектора сернистощелочных с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наж бензина от С-20N до Е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наж бензина от ЦН-7а,8 до Е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Р19-1023 через F-1,2,3 до 2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F-1 до 4847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1 до С-3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апана 38,8 после 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2N до С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апана 39,6 после 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щита смешения II блока до Т-5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ный газ от линии 14/1 до П-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9/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 4,0 после 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ный газ от линии № 14/1 до П-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9/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 4,0 после 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ный газ от линии 14/1 до П-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9/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 4,0 после 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ный газ от линии № 14/1 до П-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9/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 4,0 после 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водород от 4513к через Х-2к до 4/1(4511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5к,671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 54 после кл. 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от С-1 до кл. сб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от кл. сборки до С-3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а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от кл. сборки до С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а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гидрогенизат от Т-12 до Т-9, включая байп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на факел от 27/1 до заводского колл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на факел от С-20N до 2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F- 1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щита смешения I блока до Т-1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1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из 1/2 до Р06-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1-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из 1а/2 до Р06-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1-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от 1/2 до С-3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1-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из л. 1а/2 до С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1-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2N до Р-6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2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4N до Т-3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2-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Т-3N до Т-2N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2-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1N до ВХ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2-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1 до Р-2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2-011(Р07-10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от Т-3N до К-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3-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стабилизации от С-3N, С-4N до выхода с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5-1003 (Р05-1001,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1N до Т-2N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2N/2 до Т-4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5N до Т-6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6N до Т-7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7N до Т-8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8N до П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6N до Т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2N/2 до Т-2N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2N/1 до Т-1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4N до Т-8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8N до Т-7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Т-7N до Т-6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6N до Т-5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5N до ВХ-1N,2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ВХ-1N,2N до Х-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Х-1к до С-2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от С-2N до кл. сб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8-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гидрогенизат от К-3а до насосов ЦН-7а, 8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9-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гидрогенизат от колонны К-2 до насосов ЦН-7, 7а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9-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бензин от ХК-1 до С-9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0-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бензин от С-9а до насосов ЦН-10N, 12аN, 11N, 12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1-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бензин от С-9N до насосов ЦН-11N, 12N, 10N, 12а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1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3N до Н-100N/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7-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4N до Н-100N/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7-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Н-100N/1,2,3 до Р02-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7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Н-100N/1,2,3 до Р07-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7-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К-6N до Т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8-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Т-20 до К-6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8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ЦН-4.13,14 до С-20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8-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апана 60,0 после 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К-4,5 до С-20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апана 39,0 после 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С-20N до Н-22N/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Н-22N/1,2 до 2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К-107 до Н-314N/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Н-314N/1,2 до К-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Н-314N/1,2 до 2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Е-24 до ПН-6N/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20-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с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ПН-6N/1,2 до Е-24 и Е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20-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37" w:hRule="atLeast"/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2 ЭПБ сосуды</w:t>
            </w:r>
          </w:p>
        </w:tc>
      </w:tr>
      <w:tr>
        <w:trPr>
          <w:trHeight w:val="415" w:hRule="atLeast"/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КП, ЛГ-35/11</w:t>
            </w:r>
          </w:p>
        </w:tc>
      </w:tr>
      <w:tr>
        <w:trPr>
          <w:trHeight w:val="3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-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7-4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387Gr11CI2+SA240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е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4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2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M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2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M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27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3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M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M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46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520</w:t>
            </w:r>
          </w:p>
        </w:tc>
      </w:tr>
      <w:tr>
        <w:trPr>
          <w:trHeight w:val="433" w:hRule="atLeast"/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КП, 1А-1М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516Gr70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пара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7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ель конденс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ене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415" w:hRule="atLeast"/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4,  ГОБК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357" w:hRule="atLeast"/>
          <w:cantSplit w:val="true"/>
        </w:trPr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4,  Л-24/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 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7-4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ог 12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 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37-4b (аналог 12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, 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 18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3.1 (аналог 16Г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 18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3.1 (аналог 16Г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, 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09Г2С, 16Г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, 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09Г2С, 16Г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, 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09Г2С, 16Г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4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8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, 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, 7,5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09Г2С, 16Г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8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, 7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16ГС+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9,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6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3118"/>
      <w:gridCol w:w="992"/>
      <w:gridCol w:w="1134"/>
      <w:gridCol w:w="1134"/>
      <w:gridCol w:w="1276"/>
      <w:gridCol w:w="1134"/>
      <w:gridCol w:w="1099"/>
    </w:tblGrid>
    <w:tr>
      <w:trPr>
        <w:cantSplit w:val="true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№</w:t>
          </w:r>
          <w:r>
            <w:rPr>
              <w:rFonts w:cs="Times New Roman" w:ascii="Times New Roman" w:hAnsi="Times New Roman"/>
              <w:sz w:val="18"/>
              <w:szCs w:val="18"/>
            </w:rPr>
            <w:t>,</w:t>
          </w:r>
        </w:p>
        <w:p>
          <w:pPr>
            <w:pStyle w:val="Normal"/>
            <w:spacing w:lineRule="auto" w:line="240" w:before="0" w:after="0"/>
            <w:ind w:left="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п/п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Наименование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Тех. индекс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Объем, м</w:t>
          </w:r>
          <w:r>
            <w:rPr>
              <w:rFonts w:cs="Times New Roman" w:ascii="Times New Roman" w:hAnsi="Times New Roman"/>
              <w:sz w:val="18"/>
              <w:szCs w:val="18"/>
              <w:vertAlign w:val="superscript"/>
            </w:rPr>
            <w:t>3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лина, м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иаметр, мм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Материал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Р раб</w:t>
          </w:r>
        </w:p>
      </w:tc>
      <w:tc>
        <w:tcPr>
          <w:tcW w:w="1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Т раб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15:00Z</dcterms:created>
  <dc:creator>Гугаев Владимир Александрович</dc:creator>
  <dc:description/>
  <cp:keywords/>
  <dc:language>en-US</dc:language>
  <cp:lastModifiedBy>KokorinMV</cp:lastModifiedBy>
  <cp:lastPrinted>2021-10-13T15:01:00Z</cp:lastPrinted>
  <dcterms:modified xsi:type="dcterms:W3CDTF">2022-10-26T07:32:00Z</dcterms:modified>
  <cp:revision>11</cp:revision>
  <dc:subject/>
  <dc:title/>
</cp:coreProperties>
</file>